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1809265621"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844647677"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575945231"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